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3.9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EXO IV.3 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>JUSTIFICANTE DE SUBVENCIÓN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870263631"/>
            <w:bookmarkStart w:id="1" w:name="__Fieldmark__5_1870263631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870263631"/>
            <w:bookmarkStart w:id="3" w:name="__Fieldmark__6_1870263631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870263631"/>
            <w:bookmarkStart w:id="5" w:name="__Fieldmark__7_1870263631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870263631"/>
            <w:bookmarkStart w:id="7" w:name="__Fieldmark__8_1870263631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870263631"/>
            <w:bookmarkStart w:id="9" w:name="__Fieldmark__9_1870263631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870263631"/>
            <w:bookmarkStart w:id="11" w:name="__Fieldmark__12_1870263631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870263631"/>
            <w:bookmarkStart w:id="13" w:name="__Fieldmark__18_1870263631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870263631"/>
            <w:bookmarkStart w:id="15" w:name="__Fieldmark__21_1870263631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870263631"/>
            <w:bookmarkStart w:id="17" w:name="__Fieldmark__26_187026363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870263631"/>
            <w:bookmarkStart w:id="19" w:name="__Fieldmark__27_187026363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870263631"/>
            <w:bookmarkStart w:id="21" w:name="__Fieldmark__28_187026363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9-05-02T07:12:00Z</dcterms:modified>
  <cp:revision>22</cp:revision>
  <dc:subject/>
  <dc:title>DIRECCION GENERAL DEL DEPORTE</dc:title>
</cp:coreProperties>
</file>